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de complete solutions to the following problem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  For what values of k does the function f(x) =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kx – 4 give the sam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mainder when divided by (x-1) and (x + 2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A rectangular shipping container that the Food Bank uses to store their tinned food, has a volume of 25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 The container is 4 times as wide as it is deep, and 5cm taller than it is wide.  What are the dimensions of the contain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Use the Factor Theorem to prove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13x - 12 is divisible by    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x – 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Determine the value of k when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k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 – 3 is divided by x + 2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d the remainder is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 A rectangular shipping container has a volume of 1009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 If the piec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ctangular  cardboard that the container is made from has dimensions 30 c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y 20 cm, what are the dimensions of the container?  Remember, you will b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utting squares out the of corners of the cardboard material to create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tai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20" w:leader="none"/>
      </w:tabs>
      <w:rPr/>
    </w:pPr>
    <w:r>
      <w:rPr/>
      <w:t>MHF4U</w:t>
      <w:tab/>
      <w:tab/>
      <w:t>Applications of Polynomial Functions Home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ascii="Arial" w:hAnsi="Arial" w:cs="Arial"/>
      <w:b/>
      <w:sz w:val="36"/>
      <w:lang w:val="en-CA"/>
    </w:rPr>
  </w:style>
  <w:style w:type="character" w:styleId="CharChar1">
    <w:name w:val="Char Char1"/>
    <w:basedOn w:val="DefaultParagraphFont"/>
    <w:qFormat/>
    <w:rPr>
      <w:rFonts w:ascii="Arial" w:hAnsi="Arial" w:cs="Arial"/>
      <w:b/>
      <w:sz w:val="3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22:00Z</dcterms:created>
  <dc:creator>Priscilla</dc:creator>
  <dc:description/>
  <cp:keywords/>
  <dc:language>en-US</dc:language>
  <cp:lastModifiedBy>C47203</cp:lastModifiedBy>
  <dcterms:modified xsi:type="dcterms:W3CDTF">2015-06-17T13:22:00Z</dcterms:modified>
  <cp:revision>2</cp:revision>
  <dc:subject/>
  <dc:title>Homework:  Applications of  polynomial functions</dc:title>
</cp:coreProperties>
</file>